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position w:val="24"/>
          <w:sz w:val="32"/>
          <w:szCs w:val="32"/>
        </w:rPr>
      </w:pPr>
      <w:r>
        <w:rPr>
          <w:rFonts w:cs="Times New Roman" w:ascii="Times New Roman" w:hAnsi="Times New Roman"/>
          <w:b/>
          <w:position w:val="24"/>
          <w:sz w:val="32"/>
          <w:szCs w:val="32"/>
        </w:rPr>
        <w:t>Реестр субъектов естественных монополий в области связи,</w:t>
      </w:r>
    </w:p>
    <w:p>
      <w:pPr>
        <w:pStyle w:val="Normal"/>
        <w:jc w:val="center"/>
        <w:rPr>
          <w:rFonts w:ascii="Times New Roman" w:hAnsi="Times New Roman" w:cs="Times New Roman"/>
          <w:b/>
          <w:b/>
          <w:position w:val="24"/>
          <w:sz w:val="28"/>
          <w:szCs w:val="28"/>
        </w:rPr>
      </w:pPr>
      <w:r>
        <w:rPr>
          <w:rFonts w:cs="Times New Roman" w:ascii="Times New Roman" w:hAnsi="Times New Roman"/>
          <w:b/>
          <w:position w:val="24"/>
          <w:sz w:val="28"/>
          <w:szCs w:val="28"/>
        </w:rPr>
        <w:t>Раздел I «Услуги общедоступной почтовой связи»</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Регистрационный №</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Наименование организац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Адрес организации</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Дата и номер включения в Реестр СЕМ</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еографические границы рынка, в рамках которых хозяйствующий субъект признан субъектом естественной монополи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Осуществляемые виды деятельности (оказываемые услуги) в условиях естественной монополии</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 Моск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highlight w:val="green"/>
              </w:rPr>
            </w:pPr>
            <w:r>
              <w:rPr>
                <w:highlight w:val="green"/>
              </w:rPr>
              <w:t>77-1-5</w:t>
            </w:r>
          </w:p>
        </w:tc>
        <w:tc>
          <w:tcPr>
            <w:tcW w:w="2865" w:type="dxa"/>
            <w:tcBorders>
              <w:top w:val="double" w:sz="6" w:space="0" w:color="000000"/>
              <w:left w:val="single" w:sz="4" w:space="0" w:color="000000"/>
              <w:bottom w:val="double" w:sz="6" w:space="0" w:color="000000"/>
              <w:right w:val="single" w:sz="4" w:space="0" w:color="000000"/>
            </w:tcBorders>
          </w:tcPr>
          <w:p>
            <w:pPr>
              <w:pStyle w:val="Normal"/>
              <w:rPr>
                <w:highlight w:val="green"/>
              </w:rPr>
            </w:pPr>
            <w:r>
              <w:rPr>
                <w:highlight w:val="green"/>
              </w:rPr>
              <w:t>ФГУП "Почта Росс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highlight w:val="green"/>
              </w:rPr>
            </w:pPr>
            <w:r>
              <w:rPr>
                <w:highlight w:val="green"/>
              </w:rPr>
              <w:t>почт.131000, г. Москва, Варшавское шоссе, д.37</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highlight w:val="green"/>
              </w:rPr>
            </w:pPr>
            <w:r>
              <w:rPr>
                <w:highlight w:val="green"/>
              </w:rPr>
              <w:t>Вкл. 23.08.2005 №394-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 xml:space="preserve">Российская Федерация, кроме Республики Крым и г. Севастополь </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Байконур</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0-1-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ГУП "БайконурСвязьИнфор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68320, г.Байконур, проспект Академика Королева,д. 27а</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3.03.2013 №242-э</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Байконур</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Крым</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1-1-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Почта Крыма"</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 xml:space="preserve">ул. Проездная, 32, г. Симферополь, Республика Крым, 295008,                        тел. 978 729 99 02,                               факс. 98-10-380-652                          ,                             </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9.11.2014 №2007-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Крым, г. Севастопол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position w:val="24"/>
          <w:sz w:val="28"/>
          <w:szCs w:val="28"/>
        </w:rPr>
      </w:pPr>
      <w:r>
        <w:rPr>
          <w:rFonts w:cs="Times New Roman" w:ascii="Times New Roman" w:hAnsi="Times New Roman"/>
          <w:b/>
          <w:position w:val="24"/>
          <w:sz w:val="28"/>
          <w:szCs w:val="28"/>
        </w:rPr>
        <w:t>Раздел II «Услуги общедоступной электросвязи»</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Регистрационный №</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Наименование организац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Адрес организации</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Дата и номер включения в Реестр СЕМ</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еографические границы рынка, в рамках которых хозяйствующий субъект признан субъектом естественной монополи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Осуществляемые виды деятельности (оказываемые услуги) в условиях естественной монополии</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Башкортостан</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02-2-1</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ОАО фирма "Башинформсвязь"</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450000, Республика Башкортостан, г. Уфа, ул. Ленина, 32/1</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Республика Башкортостан</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t>Услуги связи для целей эфирного телевизионного вещания и (или) радиовещания</w:t>
              <w:br/>
              <w:br/>
              <w:b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02-2-2</w:t>
            </w:r>
          </w:p>
        </w:tc>
        <w:tc>
          <w:tcPr>
            <w:tcW w:w="2865" w:type="dxa"/>
            <w:tcBorders>
              <w:top w:val="single" w:sz="4" w:space="0" w:color="000000"/>
              <w:left w:val="single" w:sz="4" w:space="0" w:color="000000"/>
              <w:bottom w:val="double" w:sz="6" w:space="0" w:color="000000"/>
              <w:right w:val="single" w:sz="4" w:space="0" w:color="000000"/>
            </w:tcBorders>
          </w:tcPr>
          <w:p>
            <w:pPr>
              <w:pStyle w:val="Normal"/>
              <w:rPr/>
            </w:pPr>
            <w:r>
              <w:rPr/>
              <w:t>ООО "Башнефть-Информ"</w:t>
              <w:br/>
              <w:t>ООО "Производственное технологическое управление связи "Башнефть"</w:t>
            </w:r>
          </w:p>
        </w:tc>
        <w:tc>
          <w:tcPr>
            <w:tcW w:w="3975" w:type="dxa"/>
            <w:tcBorders>
              <w:top w:val="single" w:sz="4" w:space="0" w:color="000000"/>
              <w:left w:val="single" w:sz="4" w:space="0" w:color="000000"/>
              <w:bottom w:val="double" w:sz="6" w:space="0" w:color="000000"/>
              <w:right w:val="single" w:sz="4" w:space="0" w:color="000000"/>
            </w:tcBorders>
          </w:tcPr>
          <w:p>
            <w:pPr>
              <w:pStyle w:val="Normal"/>
              <w:rPr/>
            </w:pPr>
            <w:r>
              <w:rPr/>
              <w:t>пос. Курасково, Уфимский район, Республика Башкортостан, 450511  т.8-347-262-4604  ф.8-3472-62-46-28   ИНН 0245012250   ОКПО 15284397</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Вкл. 31.10.2001 №40/11-1-р</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Республика Башкортостан</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Саха (Якутия)</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4-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ГУП "Технический центр телевидения и радиовещания"</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ул. Октябрьская, д. 10/1, г. Якутск, 677027</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2.05.2002 №8/03-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Саха (Якутия)</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Услуги связи для целей эфирного телевизионного вещания и (или) радиовещания</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Татарстан</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6-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ПАО "ТАТТЕЛЕКОМ" (бывш. ОАО "Тат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20061, г.Казань, ул. Ершова, 57,</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3.11.2000 №34/11-1р</w:t>
            </w:r>
          </w:p>
          <w:p>
            <w:pPr>
              <w:pStyle w:val="Normal"/>
              <w:rPr/>
            </w:pPr>
            <w:r>
              <w:rPr/>
              <w:t>Изменение наим.: приказ ФАС России от 03.11.2015 № 1038/15</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Татарстан</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t>.</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Ты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7-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АО "Тывасвязьинформ" (бывш. ОАО "Тывасвязьинфор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67000 г. Кызыл, ул. Кочетова,53   8-39422-210-33  ИНН 1701034426  ОКПО 01162874</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p>
            <w:pPr>
              <w:pStyle w:val="Normal"/>
              <w:rPr/>
            </w:pPr>
            <w:r>
              <w:rPr/>
              <w:t>изм. Приказом ФАС России от 22.01.2018 № 70/18</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Тыва</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Удмуртская республик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8-2-9</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ОО "Увадревлеспром" (бывш. ОАО "Увадрев-Холдинг")</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27261, Удмуртская республика, п. Ува, ул. Заводская, 1, тел. (34130) 5-16-56/5-16-57 (факс) ИНН 1821000355  ОКПО 00251475</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1.02.2001 №8/11-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пос. Ува Удмуртской Республик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Чеченская республик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20-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Электросвязь"</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364051 Ул. им. С.Ш. Лорсанова,</w:t>
              <w:br/>
              <w:t>д. 21, г. Грозный,</w:t>
              <w:br/>
              <w:t>Чеченская Республика</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0.02.2002 №3/03-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Чеченская Республика</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Красноярский край</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24-2-3</w:t>
            </w:r>
          </w:p>
        </w:tc>
        <w:tc>
          <w:tcPr>
            <w:tcW w:w="286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АКЦИОНЕРНОЕ ОБЩЕСТВО "НОРИЛЬСК-ТЕЛЕКОМ" (бывш. ЗАО "Норильск-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63300, Красноярский край, г. Норильск, ул. Комсомольская,  д.33,б, тел. (3919)422520, факс. (3919)423061</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19.12.2005  № 689-с внесены изменения 04.12.2008 № 444-с   измен. 08.05.2015 № 936-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Красноярский край</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Приморский край</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25-2-7</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ТОО "АКОС–2"</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690075, г. Владивосток, ул. Союзная, 28, тел. 252994</w:t>
              <w:br/>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07.03.2001 №10/11-1-р</w:t>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rFonts w:ascii="Arial CYR" w:hAnsi="Arial CYR" w:cs="Arial CYR"/>
                <w:sz w:val="20"/>
                <w:szCs w:val="20"/>
              </w:rPr>
            </w:pPr>
            <w:r>
              <w:rPr>
                <w:rFonts w:cs="Arial CYR" w:ascii="Arial CYR" w:hAnsi="Arial CYR"/>
                <w:sz w:val="20"/>
                <w:szCs w:val="20"/>
              </w:rPr>
              <w:t>Предоставление услуг местной телефонной связи</w:t>
            </w:r>
          </w:p>
          <w:p>
            <w:pPr>
              <w:pStyle w:val="Normal"/>
              <w:rPr>
                <w:rFonts w:ascii="Arial CYR" w:hAnsi="Arial CYR" w:cs="Arial CYR"/>
                <w:sz w:val="20"/>
                <w:szCs w:val="20"/>
              </w:rPr>
            </w:pPr>
            <w:r>
              <w:rPr>
                <w:rFonts w:cs="Arial CYR" w:ascii="Arial CYR" w:hAnsi="Arial CYR"/>
                <w:sz w:val="20"/>
                <w:szCs w:val="20"/>
              </w:rP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25-2-12</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Владимир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33-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Городской узел связи г. Радужный"</w:t>
              <w:br/>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Квартал 1, соор. 50, ЗАТО г. Радужный, Владимирская область, 600910</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7.04.2002 №7/03-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Радужный Владимирской област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Костром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44-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Костромская городская телефонная сеть"</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56000, г. Кострома, ул. Гагарина, д.6,</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Костром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Ленинград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47-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Ленинградсланец"</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88560, Ленинградская обл., г.Сланцы, ул.Школьная, д.14</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07.02.2001 №6/11-1р</w:t>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Нижегород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52-2-18</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ОО "Связист"</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607651, Нижегородская обл., г. Кстово, ул. Мира, д. 21а</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8.07.2001 №29/11-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Нижегород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Псков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60-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Псковская городская телефонная сеть" (ГТС)</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80007, г. Псков, ул. Пароменская, 23</w:t>
              <w:br/>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Псков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Самар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snapToGrid w:val="false"/>
              <w:rPr/>
            </w:pPr>
            <w:r>
              <w:rPr/>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Свердлов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66-2-5</w:t>
            </w:r>
          </w:p>
        </w:tc>
        <w:tc>
          <w:tcPr>
            <w:tcW w:w="286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13</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АО "Ляля-лес"</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624400, Свердловская обл., г.Новая Ляля, ул.Кирова, 2,</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1.2001 №4/11-1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1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2</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 приказом ФАС России от 24.11.2015 № 1152/15</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ОО "Атриум"</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620095, г.Екатеринбург, ул.Малышева,</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1.2001 №4/11-1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4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О "Сити-Телеком"</w:t>
              <w:b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620077, г. Екатеринбург, ул. Шейнкмана, д.10</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8.08.2009 №327-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66-2-43</w:t>
            </w:r>
          </w:p>
        </w:tc>
        <w:tc>
          <w:tcPr>
            <w:tcW w:w="2865" w:type="dxa"/>
            <w:tcBorders>
              <w:top w:val="single" w:sz="4" w:space="0" w:color="000000"/>
              <w:left w:val="single" w:sz="4" w:space="0" w:color="000000"/>
              <w:bottom w:val="double" w:sz="6" w:space="0" w:color="000000"/>
              <w:right w:val="single" w:sz="4" w:space="0" w:color="000000"/>
            </w:tcBorders>
          </w:tcPr>
          <w:p>
            <w:pPr>
              <w:pStyle w:val="Normal"/>
              <w:rPr/>
            </w:pPr>
            <w:r>
              <w:rPr/>
              <w:t>ООО "УЭХК-ТЕЛЕКОМ</w:t>
            </w:r>
          </w:p>
        </w:tc>
        <w:tc>
          <w:tcPr>
            <w:tcW w:w="3975" w:type="dxa"/>
            <w:tcBorders>
              <w:top w:val="single" w:sz="4" w:space="0" w:color="000000"/>
              <w:left w:val="single" w:sz="4" w:space="0" w:color="000000"/>
              <w:bottom w:val="double" w:sz="6" w:space="0" w:color="000000"/>
              <w:right w:val="single" w:sz="4" w:space="0" w:color="000000"/>
            </w:tcBorders>
          </w:tcPr>
          <w:p>
            <w:pPr>
              <w:pStyle w:val="Normal"/>
              <w:rPr/>
            </w:pPr>
            <w:r>
              <w:rPr/>
              <w:t>624130, Свердловская область, г. Новоуральск, ул. Автозаводская, д. 3</w:t>
              <w:br/>
              <w:t>тел. (34370)23800</w:t>
              <w:br/>
              <w:t>факс (34370)94545</w:t>
              <w:br/>
              <w:br/>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Вкл. 08.09.2011 №546-с</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Свердловская область</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rFonts w:cs="Calibri"/>
              </w:rPr>
              <w:t xml:space="preserve"> </w:t>
            </w: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Тверская область</w:t>
      </w:r>
    </w:p>
    <w:tbl>
      <w:tblPr>
        <w:tblW w:w="1080" w:type="dxa"/>
        <w:jc w:val="left"/>
        <w:tblInd w:w="-1130" w:type="dxa"/>
        <w:tblLayout w:type="fixed"/>
        <w:tblCellMar>
          <w:top w:w="0" w:type="dxa"/>
          <w:left w:w="108" w:type="dxa"/>
          <w:bottom w:w="0" w:type="dxa"/>
          <w:right w:w="108" w:type="dxa"/>
        </w:tblCellMar>
      </w:tblPr>
      <w:tblGrid>
        <w:gridCol w:w="1080"/>
      </w:tblGrid>
      <w:tr>
        <w:trPr/>
        <w:tc>
          <w:tcPr>
            <w:tcW w:w="1080" w:type="dxa"/>
            <w:tcBorders>
              <w:top w:val="double" w:sz="6" w:space="0" w:color="000000"/>
              <w:left w:val="double" w:sz="6" w:space="0" w:color="000000"/>
              <w:bottom w:val="double" w:sz="6" w:space="0" w:color="000000"/>
              <w:right w:val="double" w:sz="6" w:space="0" w:color="000000"/>
            </w:tcBorders>
          </w:tcPr>
          <w:p>
            <w:pPr>
              <w:pStyle w:val="Normal"/>
              <w:rPr/>
            </w:pPr>
            <w:r>
              <w:rPr/>
              <w:t>69-2-3</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 Моск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77-2-4</w:t>
            </w:r>
          </w:p>
        </w:tc>
        <w:tc>
          <w:tcPr>
            <w:tcW w:w="2865" w:type="dxa"/>
            <w:tcBorders>
              <w:top w:val="double" w:sz="6"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 xml:space="preserve">Федеральное государственное унитарное предприятие «Космическая связь» (ГП КС)  (бывш. ГП "Космическая связь")       </w:t>
            </w:r>
          </w:p>
        </w:tc>
        <w:tc>
          <w:tcPr>
            <w:tcW w:w="3975" w:type="dxa"/>
            <w:tcBorders>
              <w:top w:val="double" w:sz="6"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 Ад.: 113162, г. Москва, ул. Шаболовка, 37,                            почт. Ад.: 101000, г. Москва, Главпочтамт, а/я 176,  т. 921-37-33, ф. 923-49-33</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t>измен. 17.07.2015 № 1440-с</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Услуги связи для целей эфирного телевизионного вещания и (или) радиовещания</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АО «Московская городская телефонная сеть» (бывш. ОАО "Московская городская телефонная сеть")</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03804, г. Москва, ГСП, Дегтярный переулок, д.6, стр.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t>Измен. приказом ФАС от 13.02.2017 № 141/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 xml:space="preserve">ПАО «Ростелеком» (бывш. Публичное акционерное общество междугородной и международной электрической связи "Ростелеком" (бывш. ОАО междугородной и международной электрической связи "Ростелеком" (ОАО "Ростелеком")   </w:t>
              <w:br/>
              <w:t>Макрорегиональные филиалы:</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 адр.:191002, г. Санкт-Петербург, ул. Достоевского, д. 15</w:t>
              <w:br/>
              <w:t>почт.ад.: 115172, г.Москва, ул. Гончарная, дом 30, строение 2           (499) т. 999-80-22  факс (499)999-82-22  ИНН 7707049388 ОКПО 175141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t>измен. Приказ ФАС России от 21.10.2015 № 988/15</w:t>
            </w:r>
          </w:p>
          <w:p>
            <w:pPr>
              <w:pStyle w:val="Normal"/>
              <w:rPr/>
            </w:pPr>
            <w:r>
              <w:rPr/>
              <w:t>Измен. приказом ФАС России от 07.09.2018 № 1272/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ая, Вологодская, Калининградская, Ленинградская, Мурманская, Новгородская, Псковская области, г. Санкт-Петербург, Ненецкий автономный округ, Республика Карелия, Республика Коми, Белгородская, Брянская, Владимирская, Воронежская, Ивановская, Калужская, Костромская, Курская, Липецкая, Орловская, Рязанская, Смоленская,Тамбовская, Тверская, Тульская, Ярославская области, г. Москва, Московская область, Кировская, Нижегородская, Оренбургская, Пензенская, Самарская, Саратовская, Ульяновская области, Республика Башкортостан, Республика Марий Эл, Республика Мордовия, Республика Татарстан, Удмуртская Республика, Чувашская Республика, Курганская, Свердловская, Тюменская, Челябинская области, Пермский край, Ханты-Мансийский автономный округ, Ямало-Ненецкий автономный округ, Астраханская, Волгоградская, Ростовская области, Краснодарский край, Ставропольский край, 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Алания, Чеченская Республика, Иркутская, Кемеровская, Новосибирская, Омская, Томская области, Алтайский край,  Забайкальский край,  Красноярский край, Республика Алтай, Республика Бурятия, Республика Тыва, Республика Хакассия, Амурская, Магаданская, Сахалинская области, Камчатский край, Приморский край, Хабаровский край, Республика Саха (Якутия), Еврейская автономная область, Чукотский автономный округ</w:t>
              <w:b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t>Услуги связи для целей эфирного телевизионного вещания и (или) радиовещания</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АО "ЦЕНТРАЛЬНЫЙ ТЕЛЕГРАФ" (бывш. ОАО "Центральный телеграф")</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5375, г. Москва, К-375, ул. Тверская, д.7 т. 8-495-504-38-61, 504-44-44, факс: 8-495-504-44-20</w:t>
            </w:r>
          </w:p>
          <w:p>
            <w:pPr>
              <w:pStyle w:val="Normal"/>
              <w:rPr>
                <w:rFonts w:ascii="Arial CYR" w:hAnsi="Arial CYR" w:cs="Arial CYR"/>
                <w:sz w:val="20"/>
                <w:szCs w:val="20"/>
                <w:lang w:eastAsia="ru-RU"/>
              </w:rPr>
            </w:pPr>
            <w:r>
              <w:rPr>
                <w:rFonts w:cs="Arial CYR" w:ascii="Arial CYR" w:hAnsi="Arial CYR"/>
                <w:sz w:val="20"/>
                <w:szCs w:val="20"/>
              </w:rPr>
              <w:t>ИНН 7710146208  КПП 774850001</w:t>
            </w:r>
          </w:p>
          <w:p>
            <w:pPr>
              <w:pStyle w:val="Normal"/>
              <w:rPr>
                <w:rFonts w:ascii="Arial CYR" w:hAnsi="Arial CYR" w:cs="Arial CYR"/>
                <w:sz w:val="20"/>
                <w:szCs w:val="20"/>
                <w:lang w:eastAsia="ru-RU"/>
              </w:rPr>
            </w:pPr>
            <w:r>
              <w:rPr>
                <w:rFonts w:cs="Arial CYR" w:ascii="Arial CYR" w:hAnsi="Arial CYR"/>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t>Измен. приказом ФАС России от 19.11.2015 № 1124/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г. Москва</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ередача внутренней телеграммы</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АО "Сибирско-Уральская Алюминиевая компания"</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13452, г.Москва, Балаклавский проспект, 28В</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1.2001 №4/11-1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 Республика Карелия</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ФГУП "РТРС"</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29515, г. Москва, ул. Академика Королева, 13</w:t>
            </w:r>
          </w:p>
          <w:p>
            <w:pPr>
              <w:pStyle w:val="Normal"/>
              <w:rPr/>
            </w:pPr>
            <w:r>
              <w:rPr/>
              <w:t>8-495-648-01-11,ф. 8-495-692-72-79</w:t>
            </w:r>
          </w:p>
          <w:p>
            <w:pPr>
              <w:pStyle w:val="Normal"/>
              <w:rPr/>
            </w:pPr>
            <w:r>
              <w:rPr/>
              <w:t>ИНН 7717127211</w:t>
            </w:r>
          </w:p>
          <w:p>
            <w:pPr>
              <w:pStyle w:val="Normal"/>
              <w:rPr/>
            </w:pPr>
            <w:r>
              <w:rPr/>
              <w:t>ОКПО 57985487</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0.02.2002 №3/03-2-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 услуга связи для целей эфирной аналоговой и эфирной цифровой наземной трансляции общероссийских обязательных общедоступных телеканалов и радиоканалов;</w:t>
            </w:r>
          </w:p>
          <w:p>
            <w:pPr>
              <w:pStyle w:val="Normal"/>
              <w:rPr/>
            </w:pPr>
            <w:r>
              <w:rPr/>
              <w:t>- услуга по объединению (формированию) цифровых сигналов вещателей общероссийских обязательных общедоступных телеканалов и (или) радиоканалов в единый цифровой сигнал;</w:t>
            </w:r>
          </w:p>
          <w:p>
            <w:pPr>
              <w:pStyle w:val="Normal"/>
              <w:rPr/>
            </w:pPr>
            <w:r>
              <w:rPr/>
              <w:t xml:space="preserve">- услуга по доставке аналоговых и цифровых сигналов общероссийских обязательных общедоступных телеканалов и радиоканалов до радиоэлектронных средств, предназначенных для передачи сигнала в эфир </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 приказом ФАС России от 24.11.2015 № 1152/15</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77-2-14</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Санкт-Петербур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78-2-7</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Санкт-Петербургское Государственные унитарное предприятие «Автоматическая телефонная станция Смольного»</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Смольный, Санкт-Петербург, 191060</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05.09.2014 №1406-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Санкт-Петербург</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Ханты-Мансийский автономный окру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86-2-3</w:t>
            </w:r>
          </w:p>
        </w:tc>
        <w:tc>
          <w:tcPr>
            <w:tcW w:w="286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86-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86-2-17</w:t>
            </w:r>
          </w:p>
        </w:tc>
        <w:tc>
          <w:tcPr>
            <w:tcW w:w="2865"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ОО "Газпром трансгаз Югорск" (бывш. ООО «Тюментрансгаз» РАО «Газпром»)</w:t>
            </w:r>
          </w:p>
        </w:tc>
        <w:tc>
          <w:tcPr>
            <w:tcW w:w="3975"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28260, ХМАО, г. Югорск, ул. Мира, 15    (34675) 2-23-16, 2-23-76 ИНН 8622000931 ОКПО 00154223</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Вкл. 21.02.2001 №8/11-1-р</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Свердловская область (прекр. 22.06.2015 № 1252-с); Ханты-Мансийский автономный округ – Югра (отс.осн для прекр. 22.06.2015 № 1252-с); Ямало-Ненецкий автономный округ (прекр. 22.06.2015 № 1252-с)</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Чукотский автономный окру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87-2-1</w:t>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Байконур</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90-2-1</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ГУП "БайконурСвязьИнформ"</w:t>
              <w:br/>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468320, г.Байконур, проспект Академика Королева, д. 27а</w:t>
              <w:br/>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г. Байконур</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t>Услуги связи для целей эфирного телевизионного вещания и (или) радиовещания</w:t>
              <w:br/>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r>
          </w:p>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Крым</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jc w:val="center"/>
              <w:rPr/>
            </w:pPr>
            <w:r>
              <w:rPr/>
              <w:t>91-2-1</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ие</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Севастопол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2-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АО «Севастополь Телеком» (бывш. ГУП Севастополя «СЕВАСТОПОЛЬ 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почт.   Ул. Генерала Петрова, 15,           г. Севастополь, 299011                                    тел. +79859265007,  +79811867103            ИНН 9204569240, КПП 920401001, ОГРН 1189204003229</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5.12.2014 №2392-с</w:t>
            </w:r>
          </w:p>
          <w:p>
            <w:pPr>
              <w:pStyle w:val="Normal"/>
              <w:rPr/>
            </w:pPr>
            <w:r>
              <w:rPr/>
              <w:t>Изм. Приказом ФАС России от 19.06.2018 № 829/18</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Севастопол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2:38:00Z</dcterms:created>
  <dc:creator>Бондарчук Наталья Сергеевна</dc:creator>
  <dc:description/>
  <cp:keywords/>
  <dc:language>en-US</dc:language>
  <cp:lastModifiedBy>ru105titova</cp:lastModifiedBy>
  <dcterms:modified xsi:type="dcterms:W3CDTF">2019-11-01T09:04:00Z</dcterms:modified>
  <cp:revision>8</cp:revision>
  <dc:subject/>
  <dc:title/>
</cp:coreProperties>
</file>